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е обеспечение учебного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.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рабочего времени на учебном занят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17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д  занятия и последовательность изложения основных вопросов содержания те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  ми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 организации занят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 актуализац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 закрепления и обобщения тем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тап контроля и самоконтрол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тап информации о домашнем задан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тап рефлекс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Этап организации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ка списочного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ка у обучающихся  наличия  рабочих тетрадей, учебников, письменных принадлежностей и других средств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Этап актуализ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елем сообщается тема, цели и задачи, план урока </w:t>
      </w:r>
      <w:r>
        <w:rPr>
          <w:i/>
          <w:sz w:val="28"/>
          <w:szCs w:val="28"/>
        </w:rPr>
        <w:t>(слайд №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Этап закрепления и обобщения те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стория СССР в цифрах</w:t>
      </w: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№3-4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Учащиеся должны вставить  цифры в текс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0      15        185      1/6        22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Во второй половине XX века территория СССР составляла </w:t>
      </w:r>
      <w:r>
        <w:rPr>
          <w:b/>
          <w:bCs/>
          <w:i/>
          <w:iCs/>
          <w:sz w:val="28"/>
          <w:szCs w:val="28"/>
        </w:rPr>
        <w:t xml:space="preserve">22 </w:t>
      </w:r>
      <w:r>
        <w:rPr>
          <w:i/>
          <w:iCs/>
          <w:sz w:val="28"/>
          <w:szCs w:val="28"/>
        </w:rPr>
        <w:t xml:space="preserve">млн. кв. км, или  </w:t>
      </w:r>
      <w:r>
        <w:rPr>
          <w:b/>
          <w:bCs/>
          <w:i/>
          <w:iCs/>
          <w:sz w:val="28"/>
          <w:szCs w:val="28"/>
        </w:rPr>
        <w:t>1/6</w:t>
      </w:r>
      <w:r>
        <w:rPr>
          <w:i/>
          <w:iCs/>
          <w:sz w:val="28"/>
          <w:szCs w:val="28"/>
        </w:rPr>
        <w:t xml:space="preserve"> часть обитаемой суши. Население страны составляло </w:t>
      </w:r>
      <w:r>
        <w:rPr>
          <w:b/>
          <w:bCs/>
          <w:i/>
          <w:iCs/>
          <w:sz w:val="28"/>
          <w:szCs w:val="28"/>
        </w:rPr>
        <w:t xml:space="preserve">185 </w:t>
      </w:r>
      <w:r>
        <w:rPr>
          <w:i/>
          <w:iCs/>
          <w:sz w:val="28"/>
          <w:szCs w:val="28"/>
        </w:rPr>
        <w:t xml:space="preserve">млн. человек. В состав СССР входило </w:t>
      </w:r>
      <w:r>
        <w:rPr>
          <w:b/>
          <w:bCs/>
          <w:i/>
          <w:iCs/>
          <w:sz w:val="28"/>
          <w:szCs w:val="28"/>
        </w:rPr>
        <w:t>15</w:t>
      </w:r>
      <w:r>
        <w:rPr>
          <w:i/>
          <w:iCs/>
          <w:sz w:val="28"/>
          <w:szCs w:val="28"/>
        </w:rPr>
        <w:t xml:space="preserve"> союзных республик, и  на его территории проживало более </w:t>
      </w:r>
      <w:r>
        <w:rPr>
          <w:b/>
          <w:bCs/>
          <w:i/>
          <w:iCs/>
          <w:sz w:val="28"/>
          <w:szCs w:val="28"/>
        </w:rPr>
        <w:t xml:space="preserve">100 </w:t>
      </w:r>
      <w:r>
        <w:rPr>
          <w:i/>
          <w:iCs/>
          <w:sz w:val="28"/>
          <w:szCs w:val="28"/>
        </w:rPr>
        <w:t>больших и малых народ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ость, дата и событие (покоряя пространство и время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№5-6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Учащиеся должны сделать сопостав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 С.П. Королёв 2. Н.А. Доллежаль 3. И.В Курчатов 4. В.В. Терешкова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5. Ю.А. Гагарин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1963     Б. 1957    В. 1949      Г. 1961     Д. 1954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Первый полёт человека в космос 2. Первый спутник Земли                                                     3. Первая  атомная электростанция 4. Первая женщина в космосе                                            5. Первые ядерные испытания в СССР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1-Б-2; 2-Д-3; 3-В-5; 4-а-4; 5-Г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стория СССР в лицах </w:t>
      </w:r>
      <w:r>
        <w:rPr>
          <w:i/>
          <w:sz w:val="28"/>
          <w:szCs w:val="28"/>
        </w:rPr>
        <w:t>(слайд №7-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Учащиеся должны расставить руководителей СССР в хронологическом порядке и назвать годы правления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Ответ: 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И.В. Сталин (1924-1953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Н.С. Хрущёв (1953-1964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Л.И. Брежнев (1964-1982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М.С. Горбачёв (1985-1991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Б.Н. Ельцин (1991-2000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ополнить фразу </w:t>
      </w:r>
      <w:r>
        <w:rPr>
          <w:i/>
          <w:sz w:val="28"/>
          <w:szCs w:val="28"/>
        </w:rPr>
        <w:t>(слайд №9-1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Учащиеся должны провести ассоциацию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ренна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ружест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ж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пе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рените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курузная эпопе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воение целин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лодная войн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агерь социализм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трина Брежне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дровая революц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густовский путч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д суверенитето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веренная Росс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дружество государст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Аббревиатура </w:t>
      </w:r>
      <w:r>
        <w:rPr>
          <w:i/>
          <w:sz w:val="28"/>
          <w:szCs w:val="28"/>
        </w:rPr>
        <w:t>(слайд №11-12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Учащиеся должны дополнить выраж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ССР - Союз … Социалистических …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Г -  … Независимых …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ЭВ - Совет … Взаимопомощ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ПСС - Коммунистическая … Советского …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ГБ - … Государственной …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КЧП - Государственный … по Чрезвычайному…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ВД -  … Варшавского …</w:t>
      </w:r>
    </w:p>
    <w:p>
      <w:pPr>
        <w:pStyle w:val="Normal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ССР - Союз Советских Социалистических Республик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Г -  Содружество Независимых Государст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ЭВ - Совет Экономической Взаимопомощ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ПСС - Коммунистическая Партия Советского Сою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ГБ - Комитет Государственной Безопасност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КЧП - Государственный Комитет по Чрезвычайному Положению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ВД - Организация Варшавского Договора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>. Этап контроля и самоконтроля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воды и замечания по ходу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а работы учащихся на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 xml:space="preserve">.  Этап информации о домашнем задании </w:t>
      </w:r>
      <w:r>
        <w:rPr>
          <w:i/>
          <w:sz w:val="28"/>
          <w:szCs w:val="28"/>
        </w:rPr>
        <w:t>(слайд №13)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Сделать сообщение: «12 июня – День независимости России».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 xml:space="preserve">  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>. Этап рефлексии</w:t>
      </w:r>
      <w:r>
        <w:rPr>
          <w:i/>
          <w:sz w:val="28"/>
          <w:szCs w:val="28"/>
        </w:rPr>
        <w:t>(слайд №14)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ь одним предложение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узн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мог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чувствовал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учил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проб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захотелось…</w:t>
      </w:r>
    </w:p>
    <w:p>
      <w:pPr>
        <w:pStyle w:val="Normal"/>
        <w:ind w:right="5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5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5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5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5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5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56:00Z</dcterms:created>
  <dc:creator>Admin</dc:creator>
  <dc:description/>
  <cp:keywords/>
  <dc:language>en-US</dc:language>
  <cp:lastModifiedBy>1</cp:lastModifiedBy>
  <cp:lastPrinted>2013-10-06T14:10:00Z</cp:lastPrinted>
  <dcterms:modified xsi:type="dcterms:W3CDTF">2013-10-06T10:11:00Z</dcterms:modified>
  <cp:revision>12</cp:revision>
  <dc:subject/>
  <dc:title/>
</cp:coreProperties>
</file>