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в 7 классе по тем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 xml:space="preserve">Возникновение самостоятельных русских княжеств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Тип: </w:t>
      </w:r>
      <w:r>
        <w:rPr>
          <w:sz w:val="28"/>
          <w:szCs w:val="28"/>
        </w:rPr>
        <w:t xml:space="preserve">комбинированный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Образовательная - </w:t>
      </w:r>
      <w:r>
        <w:rPr>
          <w:sz w:val="28"/>
          <w:szCs w:val="28"/>
        </w:rPr>
        <w:t>познакомить учащихся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ями развития основных удельных княжеств Древней Рус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– воспитание гражданственности и патриотизма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Развивающая – </w:t>
      </w:r>
      <w:r>
        <w:rPr>
          <w:sz w:val="28"/>
          <w:szCs w:val="28"/>
        </w:rPr>
        <w:t>развитие навыков исследования, критического мышления, коммуникативных способносте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и: </w:t>
      </w:r>
      <w:r>
        <w:rPr>
          <w:sz w:val="28"/>
          <w:szCs w:val="28"/>
        </w:rPr>
        <w:t>разноуровневая дифференциация, элементы «игровой технологии», 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ыдающиеся личности: </w:t>
      </w:r>
      <w:r>
        <w:rPr>
          <w:sz w:val="28"/>
          <w:szCs w:val="28"/>
        </w:rPr>
        <w:t>Юрий Долгорукий, Андрей Боголюбский, Всеволод Большое Гнезд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аты: </w:t>
      </w:r>
      <w:r>
        <w:rPr>
          <w:sz w:val="28"/>
          <w:szCs w:val="28"/>
        </w:rPr>
        <w:t>1147г. – основание Москв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апроектор, аудиозаписи с рассказом о русских князь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, проверка готовности учащихся к уроку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Ребята, говорят, что если не знаешь своего прошлого, то у тебя нет будущего. Поэтому мы изучаем историю нашей страны. А еще мы изучаем ее потому что…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Дети: </w:t>
      </w:r>
      <w:r>
        <w:rPr>
          <w:i/>
          <w:sz w:val="28"/>
          <w:szCs w:val="28"/>
        </w:rPr>
        <w:t xml:space="preserve">(хором) </w:t>
      </w:r>
      <w:r>
        <w:rPr>
          <w:sz w:val="28"/>
          <w:szCs w:val="28"/>
        </w:rPr>
        <w:t>…хотим все знать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иступим к работ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ученик в костюме русского князя, обращается к присутствующи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"Зачем губим Русскую землю, сами на себя усобицы поднимая? А половцы землю нашу растаскивают и радуются, что нас раздирают междоусобицы.  Да ныне соединимся в единое сердце и будем соблюдать Русскую землю".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Где были сказаны эти слова, в связи с какими событиями на Руси?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На съезде князей в Любече в 1097 году. Русь изнемогала от усобиц между князьями и набегов половцев, князья поклялись, что не дадут половцам разорять Русь и будут сообща бороться с врагом, прекратят усобицы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Эти слова были сказаны более 900 лет назад. Как они дошли до нас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Эти слова дошли до нас из «Повести временных лет» - самой первой летописи на Рус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еред вами листок из «Повести временных лет», но документ очень старый, сохранился не весь. Хотите побыть в роли летописцев? Ваша задача – восстановить текст. </w:t>
      </w:r>
      <w:r>
        <w:rPr>
          <w:sz w:val="28"/>
          <w:szCs w:val="28"/>
          <w:u w:val="single"/>
        </w:rPr>
        <w:t>Приложение 1 (проверка домашнего задания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висит «листок» из «летописи». Часть текста утеряна. Вторая часть текста разложена у учащихся на партах. Прочитав текст, ученики подходят к доске и приклеивают обрывки текста на место. После того, как текст полностью восстановлен, учитель предлагает классу проверить исторические ошибки. За правильный ответ ученики получают красный жетон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егодня мы продолжим говорить о периоде феодальной раздробленности на Руси и рассмотрим особенности развития основных удельных княжеств – Владимиро-Суздальского, Новгородского, Галицко-Волынского. </w:t>
      </w:r>
      <w:r>
        <w:rPr>
          <w:i/>
          <w:sz w:val="28"/>
          <w:szCs w:val="28"/>
        </w:rPr>
        <w:t xml:space="preserve">Показа записи на доске. </w:t>
      </w:r>
      <w:r>
        <w:rPr>
          <w:sz w:val="28"/>
          <w:szCs w:val="28"/>
        </w:rPr>
        <w:t xml:space="preserve">В течение урока мы будем работать с таблицей «Формы политического устройства на Руси», и в конце урока вы сможете сравнить различные варианты государственной власти в различных княжествах. Эти знания помогут вам в дальнейшем лучше понять устройство государственной власти не только в России, но и за рубежом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Запишите тему урока в тетради. Пишем красиво, аккуратно, без ошибок. </w:t>
      </w:r>
      <w:r>
        <w:rPr>
          <w:i/>
          <w:sz w:val="28"/>
          <w:szCs w:val="28"/>
        </w:rPr>
        <w:t xml:space="preserve">Ученики записывают тему в тетради. 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 xml:space="preserve">показывает на карте, которая выведена через мультимедиапроектор на экран,  местонахождение Владимиро-Суздальского княжества. </w:t>
      </w:r>
      <w:r>
        <w:rPr>
          <w:sz w:val="28"/>
          <w:szCs w:val="28"/>
        </w:rPr>
        <w:t xml:space="preserve">Посмотрите на карту «Русские земли в 12-13вв.» и определите географическое положение Владимиро-Суздальского княжества. </w:t>
      </w:r>
      <w:r>
        <w:rPr>
          <w:i/>
          <w:sz w:val="28"/>
          <w:szCs w:val="28"/>
        </w:rPr>
        <w:t xml:space="preserve">Дети отвечают, что княжество расположено на северо-востоке Руси. </w:t>
      </w:r>
      <w:r>
        <w:rPr>
          <w:sz w:val="28"/>
          <w:szCs w:val="28"/>
        </w:rPr>
        <w:t xml:space="preserve">О природных условиях и занятиях населения этого края нам расскажет житель г.Суздаля … </w:t>
      </w:r>
      <w:r>
        <w:rPr>
          <w:i/>
          <w:sz w:val="28"/>
          <w:szCs w:val="28"/>
        </w:rPr>
        <w:t xml:space="preserve">Сообщение ученика </w:t>
      </w:r>
      <w:r>
        <w:rPr>
          <w:sz w:val="28"/>
          <w:szCs w:val="28"/>
          <w:u w:val="single"/>
        </w:rPr>
        <w:t xml:space="preserve">Приложение 2 «Владимиро-Суздальское княжество»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еверо-восточные земли Руси имели одну очень важную особенность. Какую же? Об этом вы прочитаете самостоятельно. </w:t>
      </w:r>
      <w:r>
        <w:rPr>
          <w:i/>
          <w:sz w:val="28"/>
          <w:szCs w:val="28"/>
        </w:rPr>
        <w:t xml:space="preserve">Работа с учебником  (с.85 абзацы 2,3 – запись на доске)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Северо-восточные земли осваивались по инициативе князей, а другие земли сначала были освоены восточнославянскими племенами. Поэтому княжеская власть в северо-восточных землях с самого начала была сильной, князь владел землей и старался расширить собственные владе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ие князья этого периода наиболее известны? Послушаем диктора. Будьте внимательны!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Прослушивание аудиозаписей с рассказом о князьях Юрии Долгоруком, Андрее Боголюбском и Всеволоде Большое Гнездо. На экран выводятся их портреты. После прослушивания учащиеся записывают в тетрадь имена князей, годы их правления и дату основания г. Москвы – 1147г. (имена, даты заранее записываются учителем на доске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Ребята, вы узнали что-то новое, интересное для себя? Тогда продолжим наш урок. Давайте начнем работать с таблицей, она у вас на столах. Как вы думаете, вы сможете самостоятельно справиться с ее заполнением? Если возникнут вопросы и понадобится моя помощь, поднимите руку, я подойду. </w:t>
      </w:r>
      <w:r>
        <w:rPr>
          <w:sz w:val="28"/>
          <w:szCs w:val="28"/>
          <w:u w:val="single"/>
        </w:rPr>
        <w:t xml:space="preserve">Приложение 3: таблица «Формы политического устройства на Руси»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После заполнения учащимися таблицы учитель показывает правильный ответ «Наследственная монархия». Взаимопроверка и взаимооценка. За правильный ответ каждый ученик получает красный кружок, за неправильный – черный. Пустые кружки оставлены рядом с таблицей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с каким княжеством мы познакомились? </w:t>
      </w:r>
      <w:r>
        <w:rPr>
          <w:i/>
          <w:sz w:val="28"/>
          <w:szCs w:val="28"/>
        </w:rPr>
        <w:t xml:space="preserve">Ответы учеников. </w:t>
      </w:r>
      <w:r>
        <w:rPr>
          <w:sz w:val="28"/>
          <w:szCs w:val="28"/>
        </w:rPr>
        <w:t>Мы можем перейти к следующему княжеству?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 на карту. </w:t>
      </w:r>
      <w:r>
        <w:rPr>
          <w:i/>
          <w:sz w:val="28"/>
          <w:szCs w:val="28"/>
        </w:rPr>
        <w:t xml:space="preserve">Учитель показывает на карте местонахождение Новгородской земли. </w:t>
      </w:r>
      <w:r>
        <w:rPr>
          <w:sz w:val="28"/>
          <w:szCs w:val="28"/>
        </w:rPr>
        <w:t xml:space="preserve">Это Новгородская земля. Чем же она славилась? У нас еще один гость. Ваша задача – послушав его, назвать главное занятие новгородцев. </w:t>
      </w:r>
      <w:r>
        <w:rPr>
          <w:i/>
          <w:sz w:val="28"/>
          <w:szCs w:val="28"/>
        </w:rPr>
        <w:t>Выходит купец, на подносе у него стоит глиняная посуда, меч, пушнина. Он зазывает покупателей, нахваливает свой товар. Когда купец садится, дети называют основное занятие новгородцев – торговл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 торговля – их главное занятие? </w:t>
      </w:r>
      <w:r>
        <w:rPr>
          <w:i/>
          <w:sz w:val="28"/>
          <w:szCs w:val="28"/>
        </w:rPr>
        <w:t xml:space="preserve">Ученики отвечают, что новгородские земли расположены на севере, вряд ли они плодородны, а вот географическое положение новгородской земли выгодное – есть выход в море, крупные реки. </w:t>
      </w:r>
      <w:r>
        <w:rPr>
          <w:sz w:val="28"/>
          <w:szCs w:val="28"/>
        </w:rPr>
        <w:t xml:space="preserve">Сейчас посмотрим, правы ли вы. О новгородской земле нам расскажет житель новгородской земли… </w:t>
      </w:r>
      <w:r>
        <w:rPr>
          <w:i/>
          <w:sz w:val="28"/>
          <w:szCs w:val="28"/>
        </w:rPr>
        <w:t xml:space="preserve">сообщение ученика.  </w:t>
      </w:r>
      <w:r>
        <w:rPr>
          <w:sz w:val="28"/>
          <w:szCs w:val="28"/>
          <w:u w:val="single"/>
        </w:rPr>
        <w:t xml:space="preserve">Приложение 4 «Новгородская земля»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ллюстрация «Берестяные грамоты» показывается во время сообщения учащегося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правы ли вы были? Да правы. А теперь подумайте: купцы отличались свободолюбием, независимым поведением, так как были богаты. Как вы думаете, позволят ли они, чтобы ими управляли? </w:t>
      </w:r>
      <w:r>
        <w:rPr>
          <w:i/>
          <w:sz w:val="28"/>
          <w:szCs w:val="28"/>
        </w:rPr>
        <w:t xml:space="preserve">Ответы учеников. </w:t>
      </w:r>
      <w:r>
        <w:rPr>
          <w:sz w:val="28"/>
          <w:szCs w:val="28"/>
        </w:rPr>
        <w:t xml:space="preserve">Давайте посмотрим, какая же система управления сложилась в Новгороде? </w:t>
      </w:r>
      <w:r>
        <w:rPr>
          <w:i/>
          <w:sz w:val="28"/>
          <w:szCs w:val="28"/>
        </w:rPr>
        <w:t xml:space="preserve">Через мультимедиапроектор выводится схема </w:t>
      </w:r>
      <w:r>
        <w:rPr>
          <w:sz w:val="28"/>
          <w:szCs w:val="28"/>
          <w:u w:val="single"/>
        </w:rPr>
        <w:t>«Республика в Новгороде» (приложение 5).</w:t>
      </w:r>
      <w:r>
        <w:rPr>
          <w:sz w:val="28"/>
          <w:szCs w:val="28"/>
        </w:rPr>
        <w:t xml:space="preserve"> Ребята, давайте вспомним, что такое республика? </w:t>
      </w:r>
      <w:r>
        <w:rPr>
          <w:i/>
          <w:sz w:val="28"/>
          <w:szCs w:val="28"/>
        </w:rPr>
        <w:t>Ответы учащихся.</w:t>
      </w:r>
      <w:r>
        <w:rPr>
          <w:sz w:val="28"/>
          <w:szCs w:val="28"/>
        </w:rPr>
        <w:t xml:space="preserve"> О новгородской республике нам расскажет историк… а вы внимательно прослушайте сообщение, подготовьтесь к выполнению творческой работы.</w:t>
      </w:r>
      <w:r>
        <w:rPr>
          <w:i/>
          <w:sz w:val="28"/>
          <w:szCs w:val="28"/>
        </w:rPr>
        <w:t xml:space="preserve"> Объяснение схемы учеником.</w:t>
      </w:r>
      <w:r>
        <w:rPr>
          <w:sz w:val="28"/>
          <w:szCs w:val="28"/>
        </w:rPr>
        <w:t xml:space="preserve"> Заполните соответствующую графу в таблице. </w:t>
      </w:r>
      <w:r>
        <w:rPr>
          <w:i/>
          <w:sz w:val="28"/>
          <w:szCs w:val="28"/>
        </w:rPr>
        <w:t xml:space="preserve">После заполнения учащимися таблицы учитель показывает правильный ответ «Республика». За правильный ответ каждый ученик ставит себе красный кружок, за неправильный – черный. Пустые кружки оставлены рядом с таблицей. </w:t>
      </w:r>
      <w:r>
        <w:rPr>
          <w:sz w:val="28"/>
          <w:szCs w:val="28"/>
        </w:rPr>
        <w:t xml:space="preserve">А теперь заполните «слепую» схему </w:t>
      </w:r>
      <w:r>
        <w:rPr>
          <w:sz w:val="28"/>
          <w:szCs w:val="28"/>
          <w:u w:val="single"/>
        </w:rPr>
        <w:t>«Управление в Новгороде» приложение 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сле заполнения схемы проводится взаимопроверка, взаимооценка,  за правильный ответ ученики получают красные кружки, за неправильный – черные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ы прекрасно ориентируетесь во времени, предлагаю сориентироваться в пространстве. </w:t>
      </w:r>
      <w:r>
        <w:rPr>
          <w:i/>
          <w:sz w:val="28"/>
          <w:szCs w:val="28"/>
        </w:rPr>
        <w:t xml:space="preserve">Физкультминутка. </w:t>
      </w:r>
      <w:r>
        <w:rPr>
          <w:sz w:val="28"/>
          <w:szCs w:val="28"/>
        </w:rPr>
        <w:t xml:space="preserve">Встаньте, пожалуйста. Представьте, что ваши руки – это стрелка компаса, покажите, где у восточных славян находится юг, север, запад, восток. Садитесь. Вы немного отдохнули, давайте соберемся с силами и закончим урок с прочными знаниями. Продолжаем работу. С каким княжеством мы познакомились? </w:t>
      </w:r>
      <w:r>
        <w:rPr>
          <w:i/>
          <w:sz w:val="28"/>
          <w:szCs w:val="28"/>
        </w:rPr>
        <w:t xml:space="preserve">Ответы учеников. </w:t>
      </w:r>
      <w:r>
        <w:rPr>
          <w:sz w:val="28"/>
          <w:szCs w:val="28"/>
        </w:rPr>
        <w:t xml:space="preserve">Молодцы. Нам предстоит знакомство еще с одним княжеством – Галицко – Волынским. </w:t>
      </w:r>
      <w:r>
        <w:rPr>
          <w:i/>
          <w:sz w:val="28"/>
          <w:szCs w:val="28"/>
        </w:rPr>
        <w:t xml:space="preserve">Учитель показывает на карте местонахождение княжества. </w:t>
      </w:r>
      <w:r>
        <w:rPr>
          <w:sz w:val="28"/>
          <w:szCs w:val="28"/>
        </w:rPr>
        <w:t xml:space="preserve">Это княжество тоже рано обособилось от Киева. Прослушайте рассказ жителя города Галича о  Галицко-Волынском княжестве и ответьте на вопрос: почему оно рано обособилось от Киева? </w:t>
      </w:r>
      <w:r>
        <w:rPr>
          <w:sz w:val="28"/>
          <w:szCs w:val="28"/>
          <w:u w:val="single"/>
        </w:rPr>
        <w:t>Приложение 7 «Галицко-Волынское княжество»</w:t>
      </w:r>
      <w:r>
        <w:rPr>
          <w:sz w:val="28"/>
          <w:szCs w:val="28"/>
        </w:rPr>
        <w:t xml:space="preserve">.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ам  было дано предварительное задание: прочитать о форме правления в этом княжестве. Ответьте на вопрос: какая же форма политического устройства здесь существовала? Ответ запишите в таблицу. </w:t>
      </w:r>
      <w:r>
        <w:rPr>
          <w:i/>
          <w:sz w:val="28"/>
          <w:szCs w:val="28"/>
        </w:rPr>
        <w:t xml:space="preserve">После того, как дети записали ответ, учитель показывает правильный ответ, взаимопроверка, взаимооценка,  за правильные ответы ставится красный кружочек, за неправильный – черный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Таким образом, наша таблица заполнена, и можно сделать вывод о том, какие формы правления существовали на Руси в 12 веке. Кто сможет сделать вывод? </w:t>
      </w:r>
      <w:r>
        <w:rPr>
          <w:i/>
          <w:sz w:val="28"/>
          <w:szCs w:val="28"/>
        </w:rPr>
        <w:t xml:space="preserve">Ученики делают вывод о том, что в период раздробленности в наиболее крупных политических центрах Руси появились различные варианты государственной власти: наследственная монархия, ограниченная монархия, республика. </w:t>
      </w:r>
      <w:r>
        <w:rPr>
          <w:sz w:val="28"/>
          <w:szCs w:val="28"/>
        </w:rPr>
        <w:t xml:space="preserve">Вы все молодцы, хорошо поработали. А теперь давайте представим, что мы находимся на вече в Новгороде. Вы представители различных слоев населения. Давайте предоставим слово каждому и узнаем мнения: будут ли княжества Руси существовать отдельно или объединяться в одно государство? Почему?  </w:t>
      </w:r>
      <w:r>
        <w:rPr>
          <w:i/>
          <w:sz w:val="28"/>
          <w:szCs w:val="28"/>
        </w:rPr>
        <w:t xml:space="preserve">Ответы учеников. Детей нужно подвести к выводу, что объединение обязательно произойдет, так как страна должна объединиться, чтобы противостоять внешним врагам и т.д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подведем итоги нашего урока. Посчитайте количество ваших правильных ответов на уроке – количество красных кружков. Первый кружок вы получили при проверке домашнего задания (восстановление документа). Второй – за заполнение  «слепой» схемы. Еще 3 кружка вы получили за заполнение таблицы. Таким образом, у вас накопилось 5 кружков. </w:t>
      </w:r>
      <w:r>
        <w:rPr>
          <w:i/>
          <w:sz w:val="28"/>
          <w:szCs w:val="28"/>
        </w:rPr>
        <w:t>Озвучивание оценок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История показала, что объединение произойдет, оно было необходимо, чтобы Русь осталась сильным государством, объединение было предопределено самой историей. Об этом свидетельствует величайший памятник древнейшей литературы – «слово о полку Игореве», дословно переведенный на современный русский язык русским ученым Дмитрием Сергеевичем Лихачевым. В «Слове…» мощно звучит призыв к объединению. Князь Святослав говорит золотые сло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рослав и правнуки Всеслав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клоните стяги! Бросьте меч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из древней выскочили слав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ь решили честью пренебреч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вы раздорами и смут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нам на Русь поганых заве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с тех пор житья нам нет от лют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ецкой проклятой земли!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К сожалению, не все прислушались к золотым словам Святослава. Много бед претерпела наша Родина. Сейчас Россия – великая держава, в которой живут люди разных национальностей. Я, так же, как в свое время Святослав желаю, чтобы все жители планеты Земля жили в мире. Вы согласны со мной?  </w:t>
      </w:r>
      <w:r>
        <w:rPr>
          <w:i/>
          <w:sz w:val="28"/>
          <w:szCs w:val="28"/>
        </w:rPr>
        <w:t>Ответы учащихс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Что нового вы узнали сегодня на уроке? Поднимите руку, кто достиг цели сегодняшнего урока, был уверен  в своих знаниях, кому было комфортно? Запишите домашнее задание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омашнее задани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§ 10-11 – на «3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вопросы для викторины «А верите ли вы?» - на «4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россворд по теме «Раздробленность на Руси» - на «5»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пасибо всем за работу на уроке. До свидания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00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4855</wp:posOffset>
                </wp:positionH>
                <wp:positionV relativeFrom="paragraph">
                  <wp:posOffset>43815</wp:posOffset>
                </wp:positionV>
                <wp:extent cx="33235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оцесс обособления  отдельных земель во главе с князьями, претендующими на самостоятель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3.4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роцесс обособления  отдельных земель во главе с князьями, претендующими на самостоятельнос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Феодальная раздробленность – это…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иод феодальной раздробленно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156845</wp:posOffset>
                </wp:positionV>
                <wp:extent cx="18376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редине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XI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2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редине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XII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6455</wp:posOffset>
                </wp:positionH>
                <wp:positionV relativeFrom="paragraph">
                  <wp:posOffset>156845</wp:posOffset>
                </wp:positionV>
                <wp:extent cx="19519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редине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XII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2.3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редине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XIII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Руси наступил в …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ичины феодаль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80645</wp:posOffset>
                </wp:positionV>
                <wp:extent cx="28663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тсутствие твердого порядка наследования киевского прест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6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тсутствие твердого порядка наследования киевского прест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4955</wp:posOffset>
                </wp:positionH>
                <wp:positionV relativeFrom="paragraph">
                  <wp:posOffset>80645</wp:posOffset>
                </wp:positionV>
                <wp:extent cx="22948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теря Киевом автор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6.3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теря Киевом автор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робленности на Руси…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233045</wp:posOffset>
                </wp:positionV>
                <wp:extent cx="2752090" cy="808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силение экономического и политического могущества городов Ру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18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силение экономического и политического могущества городов Ру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233045</wp:posOffset>
                </wp:positionV>
                <wp:extent cx="28663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амостоятельность бояр – вотчинников в своих зем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18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амостоятельность бояр – вотчинников в своих зем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4955</wp:posOffset>
                </wp:positionH>
                <wp:positionV relativeFrom="paragraph">
                  <wp:posOffset>233045</wp:posOffset>
                </wp:positionV>
                <wp:extent cx="252349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тремление удельных князей к независимости от Ки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18.3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тремление удельных князей к независимости от Ки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ледствия феодальной раздробленности…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3355</wp:posOffset>
                </wp:positionH>
                <wp:positionV relativeFrom="paragraph">
                  <wp:posOffset>93980</wp:posOffset>
                </wp:positionV>
                <wp:extent cx="38950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слабление обороноспособности Ру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7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слабление обороноспособности Ру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665480</wp:posOffset>
                </wp:positionV>
                <wp:extent cx="2180590" cy="8089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асцвет культуры и хозяйства в отдельных зем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52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асцвет культуры и хозяйства в отдельных зем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728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81280</wp:posOffset>
                </wp:positionV>
                <wp:extent cx="2294890" cy="8089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нфликты между князьями и боя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6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онфликты между князьями и боя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1855</wp:posOffset>
                </wp:positionH>
                <wp:positionV relativeFrom="paragraph">
                  <wp:posOffset>81280</wp:posOffset>
                </wp:positionV>
                <wp:extent cx="2180590" cy="8089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робление русских княжеств на более мел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6.4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робление русских княжеств на более мел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96455</wp:posOffset>
                </wp:positionH>
                <wp:positionV relativeFrom="paragraph">
                  <wp:posOffset>81280</wp:posOffset>
                </wp:positionV>
                <wp:extent cx="2066290" cy="8089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собицы между князь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6.4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собицы между князь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8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2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о-Суздальское княжество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северо-восточной Руси в течение долгих веков были одним из самых глухих углов восточнославянских земель. В крае было много лесов. Поэтому его часто называют Залесским. Густые непроходимые леса защищали его от вторжений врагов. Среди лесов располагались пригодные для земледелия земли. Здесь издавна жили финно-угорские племена – меря, весь, мурома. С 9 века сюда стали проникать восточнославянские племена. Население занималось земледелием, скотоводством, рыбной ловлей, добычей соли, бортничеством, бобровым промыслом. В городах и на селе были развиты ремесла. Крупные города – Ростов, Суздаль, Владимир-на-Клязьме. </w:t>
      </w:r>
    </w:p>
    <w:p>
      <w:pPr>
        <w:pStyle w:val="Normal"/>
        <w:pBdr>
          <w:bottom w:val="single" w:sz="12" w:space="1" w:color="000000"/>
        </w:pBd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3:</w:t>
      </w:r>
    </w:p>
    <w:p>
      <w:pPr>
        <w:pStyle w:val="Normal"/>
        <w:spacing w:before="280" w:after="280"/>
        <w:jc w:val="center"/>
        <w:rPr/>
      </w:pPr>
      <w:r>
        <w:rPr/>
        <w:t>«Формы политического устройства на Руси»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5233"/>
      </w:tblGrid>
      <w:tr>
        <w:trPr>
          <w:trHeight w:val="90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няжество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олитического устройства</w:t>
            </w:r>
          </w:p>
        </w:tc>
      </w:tr>
      <w:tr>
        <w:trPr>
          <w:trHeight w:val="92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-Суздальско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62230</wp:posOffset>
                      </wp:positionV>
                      <wp:extent cx="457200" cy="4572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3.6pt;margin-top:4.9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Наследственная монархия</w:t>
            </w:r>
          </w:p>
        </w:tc>
      </w:tr>
      <w:tr>
        <w:trPr>
          <w:trHeight w:val="92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ое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40640</wp:posOffset>
                      </wp:positionV>
                      <wp:extent cx="457200" cy="457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3.6pt;margin-top:3.2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Республика</w:t>
            </w:r>
          </w:p>
        </w:tc>
      </w:tr>
      <w:tr>
        <w:trPr>
          <w:trHeight w:val="92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цко-Волынское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9685</wp:posOffset>
                      </wp:positionV>
                      <wp:extent cx="457200" cy="457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3.6pt;margin-top:1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Ограниченная (боярами) монархия</w:t>
            </w:r>
          </w:p>
        </w:tc>
      </w:tr>
    </w:tbl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4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земл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Центр Новгородской земли – Великий Новгород – возник еще в 9 веке как объединение трех племенных поселков: славянского, чудского и мерянского. Он располагался на реке Волхов. Постепенно под властью Новгорода оказалась огромная территория, но большинство земель было непригодно для земледелия. И новгородцы сосредоточили свои усилия на ремесле и торговле. Изделия новгородских плотников, кузнецов, ткачей гончаров, кожевников, оружейников славились  по всей Руси. Новгородские ладьи плавали далеко на восток по северным морям. Бояре получали огромную прибыль, торгуя пушниной с немецкими и датскими купцами, с Византией, странами Востока. Вели они торговлю в самых отдаленных русских землях. Новгород – один из самых крупнейших и красивейших городов не только Руси, но и Европы. Очень высоким для своего времени был уровень грамотности новгородского населения. Оно также отличалось любовью к свободе, независимым поведение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6 «Управление в Новгороде» - «слепая» схем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51879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0.85pt" to="243pt,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1433830</wp:posOffset>
                </wp:positionV>
                <wp:extent cx="2286000" cy="457200"/>
                <wp:effectExtent l="0" t="5080" r="127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2.9pt" to="242.95pt,14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433830</wp:posOffset>
                </wp:positionV>
                <wp:extent cx="800100" cy="457200"/>
                <wp:effectExtent l="0" t="4445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2.9pt" to="242.95pt,14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1433830</wp:posOffset>
                </wp:positionV>
                <wp:extent cx="1028700" cy="457200"/>
                <wp:effectExtent l="254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2.9pt" to="323.95pt,1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1433830</wp:posOffset>
                </wp:positionV>
                <wp:extent cx="2857500" cy="457200"/>
                <wp:effectExtent l="1270" t="5080" r="6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2.9pt" to="467.95pt,1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2855</wp:posOffset>
                </wp:positionH>
                <wp:positionV relativeFrom="paragraph">
                  <wp:posOffset>61595</wp:posOffset>
                </wp:positionV>
                <wp:extent cx="4009390" cy="4660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правление в Новгор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4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правление в Новгор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2955</wp:posOffset>
                </wp:positionH>
                <wp:positionV relativeFrom="paragraph">
                  <wp:posOffset>859155</wp:posOffset>
                </wp:positionV>
                <wp:extent cx="2180590" cy="5803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67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855</wp:posOffset>
                </wp:positionH>
                <wp:positionV relativeFrom="paragraph">
                  <wp:posOffset>1885315</wp:posOffset>
                </wp:positionV>
                <wp:extent cx="1380490" cy="4660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а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8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а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0055</wp:posOffset>
                </wp:positionH>
                <wp:positionV relativeFrom="paragraph">
                  <wp:posOffset>1885315</wp:posOffset>
                </wp:positionV>
                <wp:extent cx="1380490" cy="4660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ысяц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8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ысяц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4555</wp:posOffset>
                </wp:positionH>
                <wp:positionV relativeFrom="paragraph">
                  <wp:posOffset>1885315</wp:posOffset>
                </wp:positionV>
                <wp:extent cx="1494790" cy="4660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48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3355</wp:posOffset>
                </wp:positionH>
                <wp:positionV relativeFrom="paragraph">
                  <wp:posOffset>1885315</wp:posOffset>
                </wp:positionV>
                <wp:extent cx="1266190" cy="46609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48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7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ицко-Волынское княжество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няжество расположилось у предгорий Карпатских гор. Здесь мягкий климат и плодородные почвы. Поэтому в княжестве было развито пашенное земледелие, лесные и рыболовные промыслы, работали искусственные ремесленники. Важное значение для населения имели соляные месторождения. Через Юго-Западную Русь проходили оживленные торговые пути в Византию, Европу. Это способствовало росту городов. Княжество редко подвергалось нападениям кочевников. В Галицко-Волынском княжестве проживало богатое и независимое боярство. Боярство, общаясь со своевольной знатью соседних стран, перенимало у нее независимый стиль поведения от княжеской власти. Крупнейшие города – Владимир Волынский, Галич. Первоначально Галицкое и Волынское княжество были самостоятельными государствами, но в конце 12 века  они объединились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90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u w:val="single"/>
        </w:rPr>
        <w:t>Приложение 5</w:t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b/>
          <w:sz w:val="72"/>
          <w:szCs w:val="72"/>
          <w:u w:val="single"/>
        </w:rPr>
        <w:t xml:space="preserve">  Республика в Новгороде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72"/>
          <w:szCs w:val="72"/>
          <w:u w:val="single"/>
        </w:rPr>
      </w:pPr>
      <w:r>
        <w:rPr>
          <w:rFonts w:cs="Arial" w:ascii="Arial" w:hAnsi="Arial"/>
          <w:b/>
          <w:sz w:val="72"/>
          <w:szCs w:val="7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439420</wp:posOffset>
                </wp:positionV>
                <wp:extent cx="1943100" cy="914400"/>
                <wp:effectExtent l="635" t="4445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4.6pt" to="251.9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68020</wp:posOffset>
                </wp:positionV>
                <wp:extent cx="914400" cy="800100"/>
                <wp:effectExtent l="0" t="381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6pt" to="305.95pt,1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668020</wp:posOffset>
                </wp:positionV>
                <wp:extent cx="1257300" cy="800100"/>
                <wp:effectExtent l="3175" t="444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2.6pt" to="485.95pt,1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439420</wp:posOffset>
                </wp:positionV>
                <wp:extent cx="3086100" cy="1028700"/>
                <wp:effectExtent l="1905" t="5080" r="0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4.6pt" to="674.95pt,1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1520825</wp:posOffset>
                </wp:positionV>
                <wp:extent cx="1837690" cy="80899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поса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119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поса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0155</wp:posOffset>
                </wp:positionH>
                <wp:positionV relativeFrom="paragraph">
                  <wp:posOffset>1520825</wp:posOffset>
                </wp:positionV>
                <wp:extent cx="1951990" cy="80899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тысяц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19.7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тысяц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9055</wp:posOffset>
                </wp:positionH>
                <wp:positionV relativeFrom="paragraph">
                  <wp:posOffset>1520825</wp:posOffset>
                </wp:positionV>
                <wp:extent cx="1951990" cy="80899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влады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19.7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влады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67955</wp:posOffset>
                </wp:positionH>
                <wp:positionV relativeFrom="paragraph">
                  <wp:posOffset>1520825</wp:posOffset>
                </wp:positionV>
                <wp:extent cx="1723390" cy="80899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кн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19.7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кн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5955</wp:posOffset>
                </wp:positionH>
                <wp:positionV relativeFrom="paragraph">
                  <wp:posOffset>206375</wp:posOffset>
                </wp:positionV>
                <wp:extent cx="2294890" cy="46609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ВЕЧ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6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ВЕЧ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72"/>
          <w:szCs w:val="72"/>
          <w:u w:val="single"/>
        </w:rPr>
      </w:pPr>
      <w:r>
        <w:rPr>
          <w:rFonts w:cs="Arial" w:ascii="Arial" w:hAnsi="Arial"/>
          <w:b/>
          <w:sz w:val="72"/>
          <w:szCs w:val="72"/>
          <w:u w:val="single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00" w:leader="none"/>
          <w:tab w:val="left" w:pos="9330" w:leader="none"/>
          <w:tab w:val="left" w:pos="11985" w:leader="none"/>
        </w:tabs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     </w:t>
        <w:tab/>
        <w:tab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9652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6pt" to="72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6pt" to="270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900</wp:posOffset>
                </wp:positionH>
                <wp:positionV relativeFrom="paragraph">
                  <wp:posOffset>9652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6pt" to="477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86800</wp:posOffset>
                </wp:positionH>
                <wp:positionV relativeFrom="paragraph">
                  <wp:posOffset>9652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7.6pt" to="684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80" w:leader="none"/>
          <w:tab w:val="left" w:pos="8460" w:leader="none"/>
          <w:tab w:val="left" w:pos="12520" w:leader="none"/>
        </w:tabs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52705</wp:posOffset>
                </wp:positionV>
                <wp:extent cx="1837690" cy="263779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ысшее должностное лицо, избирался из местных бояр на вече. Ведал всеми землями, возглавлял суд, назначал и смещал должностных лиц, наблюдал за деятельностью князя, руководил внешней полити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ысшее должностное лицо, избирался из местных бояр на вече. Ведал всеми землями, возглавлял суд, назначал и смещал должностных лиц, наблюдал за деятельностью князя, руководил внешней полити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0155</wp:posOffset>
                </wp:positionH>
                <wp:positionV relativeFrom="paragraph">
                  <wp:posOffset>52705</wp:posOffset>
                </wp:positionV>
                <wp:extent cx="1951990" cy="263779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омощник посадника, избирался на вече. Осуществлял контроль за налоговой системой, ведал торговым су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07.7pt;mso-wrap-distance-left:9.05pt;mso-wrap-distance-right:9.05pt;mso-wrap-distance-top:0pt;mso-wrap-distance-bottom:0pt;margin-top:4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омощник посадника, избирался на вече. Осуществлял контроль за налоговой системой, ведал торговым су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9055</wp:posOffset>
                </wp:positionH>
                <wp:positionV relativeFrom="paragraph">
                  <wp:posOffset>52705</wp:posOffset>
                </wp:positionV>
                <wp:extent cx="1951990" cy="263779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новгородской церкви, т.е. епископ, избирался на вече. Хранил казну, участвовал в руководстве внешней политикой, возглавлял церковный суд. При его дворе велась новгородская летопись. Пожизненная дол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07.7pt;mso-wrap-distance-left:9.05pt;mso-wrap-distance-right:9.05pt;mso-wrap-distance-top:0pt;mso-wrap-distance-bottom:0pt;margin-top:4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новгородской церкви, т.е. епископ, избирался на вече. Хранил казну, участвовал в руководстве внешней политикой, возглавлял церковный суд. При его дворе велась новгородская летопись. Пожизненная дол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53655</wp:posOffset>
                </wp:positionH>
                <wp:positionV relativeFrom="paragraph">
                  <wp:posOffset>52705</wp:posOffset>
                </wp:positionV>
                <wp:extent cx="1837690" cy="263779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анимался вече для военной защиты республики . Не имел права вмешиваться в дела городского управления, ему не разрешалось вести торговлю, иметь владения в Новгородской земле. Вече могло  в любое время «указать путь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4.1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Нанимался вече для военной защиты республики . Не имел права вмешиваться в дела городского управления, ему не разрешалось вести торговлю, иметь владения в Новгородской земле. Вече могло  в любое время «указать путь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spacing w:before="280" w:after="280"/>
        <w:jc w:val="center"/>
        <w:rPr/>
      </w:pPr>
      <w:r>
        <w:rPr/>
        <w:t>«Формы политического устройства на Руси»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5233"/>
      </w:tblGrid>
      <w:tr>
        <w:trPr>
          <w:trHeight w:val="90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няжество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политического устройства</w:t>
            </w:r>
          </w:p>
        </w:tc>
      </w:tr>
      <w:tr>
        <w:trPr>
          <w:trHeight w:val="92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димиро-Суздальское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62230</wp:posOffset>
                      </wp:positionV>
                      <wp:extent cx="457200" cy="4572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3.6pt;margin-top:4.9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вгородское 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40640</wp:posOffset>
                      </wp:positionV>
                      <wp:extent cx="457200" cy="4572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3.6pt;margin-top:3.2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алицко-Волынское 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9685</wp:posOffset>
                      </wp:positionV>
                      <wp:extent cx="457200" cy="4572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3.6pt;margin-top:1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/>
      </w:pPr>
      <w:r>
        <w:rPr/>
        <w:t>«Формы политического устройства на Руси»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5233"/>
      </w:tblGrid>
      <w:tr>
        <w:trPr>
          <w:trHeight w:val="90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няжество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политического устройства</w:t>
            </w:r>
          </w:p>
        </w:tc>
      </w:tr>
      <w:tr>
        <w:trPr>
          <w:trHeight w:val="92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димиро-Суздальское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62230</wp:posOffset>
                      </wp:positionV>
                      <wp:extent cx="457200" cy="4572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3.6pt;margin-top:4.9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овгородское 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40640</wp:posOffset>
                      </wp:positionV>
                      <wp:extent cx="457200" cy="4572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3.6pt;margin-top:3.2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алицко-Волынское 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9685</wp:posOffset>
                      </wp:positionV>
                      <wp:extent cx="457200" cy="4572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3.6pt;margin-top:1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«Слепая» схем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518795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0.85pt" to="243pt,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1433830</wp:posOffset>
                </wp:positionV>
                <wp:extent cx="2286000" cy="457200"/>
                <wp:effectExtent l="0" t="5080" r="1270" b="228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2.9pt" to="242.95pt,14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1433830</wp:posOffset>
                </wp:positionV>
                <wp:extent cx="800100" cy="457200"/>
                <wp:effectExtent l="0" t="4445" r="254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2.9pt" to="242.95pt,14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1433830</wp:posOffset>
                </wp:positionV>
                <wp:extent cx="1028700" cy="457200"/>
                <wp:effectExtent l="254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2.9pt" to="323.95pt,1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100</wp:posOffset>
                </wp:positionH>
                <wp:positionV relativeFrom="paragraph">
                  <wp:posOffset>1433830</wp:posOffset>
                </wp:positionV>
                <wp:extent cx="2857500" cy="457200"/>
                <wp:effectExtent l="1270" t="5080" r="635" b="260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2.9pt" to="467.95pt,1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2855</wp:posOffset>
                </wp:positionH>
                <wp:positionV relativeFrom="paragraph">
                  <wp:posOffset>61595</wp:posOffset>
                </wp:positionV>
                <wp:extent cx="4009390" cy="46609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правление в Новгор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4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правление в Новгор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2955</wp:posOffset>
                </wp:positionH>
                <wp:positionV relativeFrom="paragraph">
                  <wp:posOffset>859155</wp:posOffset>
                </wp:positionV>
                <wp:extent cx="2180590" cy="58039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67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855</wp:posOffset>
                </wp:positionH>
                <wp:positionV relativeFrom="paragraph">
                  <wp:posOffset>1885315</wp:posOffset>
                </wp:positionV>
                <wp:extent cx="1380490" cy="46609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а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8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а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0055</wp:posOffset>
                </wp:positionH>
                <wp:positionV relativeFrom="paragraph">
                  <wp:posOffset>1885315</wp:posOffset>
                </wp:positionV>
                <wp:extent cx="1380490" cy="46609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ысяц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8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ысяц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4555</wp:posOffset>
                </wp:positionH>
                <wp:positionV relativeFrom="paragraph">
                  <wp:posOffset>1885315</wp:posOffset>
                </wp:positionV>
                <wp:extent cx="1494790" cy="46609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48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3355</wp:posOffset>
                </wp:positionH>
                <wp:positionV relativeFrom="paragraph">
                  <wp:posOffset>1885315</wp:posOffset>
                </wp:positionV>
                <wp:extent cx="1266190" cy="46609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48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«Слепая» схем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518795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0.85pt" to="243pt,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1433830</wp:posOffset>
                </wp:positionV>
                <wp:extent cx="2286000" cy="457200"/>
                <wp:effectExtent l="0" t="5080" r="1270" b="228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2.9pt" to="242.95pt,14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1433830</wp:posOffset>
                </wp:positionV>
                <wp:extent cx="800100" cy="457200"/>
                <wp:effectExtent l="0" t="4445" r="254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2.9pt" to="242.95pt,14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1433830</wp:posOffset>
                </wp:positionV>
                <wp:extent cx="1028700" cy="457200"/>
                <wp:effectExtent l="254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2.9pt" to="323.95pt,1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1433830</wp:posOffset>
                </wp:positionV>
                <wp:extent cx="2857500" cy="457200"/>
                <wp:effectExtent l="1270" t="5080" r="635" b="260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2.9pt" to="467.95pt,1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2855</wp:posOffset>
                </wp:positionH>
                <wp:positionV relativeFrom="paragraph">
                  <wp:posOffset>61595</wp:posOffset>
                </wp:positionV>
                <wp:extent cx="4009390" cy="46609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правление в Новгор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4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правление в Новгор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2955</wp:posOffset>
                </wp:positionH>
                <wp:positionV relativeFrom="paragraph">
                  <wp:posOffset>859155</wp:posOffset>
                </wp:positionV>
                <wp:extent cx="2180590" cy="58039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67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9855</wp:posOffset>
                </wp:positionH>
                <wp:positionV relativeFrom="paragraph">
                  <wp:posOffset>1885315</wp:posOffset>
                </wp:positionV>
                <wp:extent cx="1380490" cy="46609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а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8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а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0055</wp:posOffset>
                </wp:positionH>
                <wp:positionV relativeFrom="paragraph">
                  <wp:posOffset>1885315</wp:posOffset>
                </wp:positionV>
                <wp:extent cx="1380490" cy="46609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ысяц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8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ысяц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4555</wp:posOffset>
                </wp:positionH>
                <wp:positionV relativeFrom="paragraph">
                  <wp:posOffset>1885315</wp:posOffset>
                </wp:positionV>
                <wp:extent cx="1494790" cy="46609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48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3355</wp:posOffset>
                </wp:positionH>
                <wp:positionV relativeFrom="paragraph">
                  <wp:posOffset>1885315</wp:posOffset>
                </wp:positionV>
                <wp:extent cx="1266190" cy="466090"/>
                <wp:effectExtent l="0" t="0" r="0" b="0"/>
                <wp:wrapNone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48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______________________________________________________________________</w:t>
      </w:r>
    </w:p>
    <w:p>
      <w:pPr>
        <w:sectPr>
          <w:footerReference w:type="default" r:id="rId6"/>
          <w:type w:val="nextPage"/>
          <w:pgSz w:w="11906" w:h="16838"/>
          <w:pgMar w:left="90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6:35:00Z</dcterms:created>
  <dc:creator>Ученик</dc:creator>
  <dc:description/>
  <cp:keywords/>
  <dc:language>en-US</dc:language>
  <cp:lastModifiedBy>1</cp:lastModifiedBy>
  <cp:lastPrinted>2013-10-10T13:13:00Z</cp:lastPrinted>
  <dcterms:modified xsi:type="dcterms:W3CDTF">2013-10-10T09:14:00Z</dcterms:modified>
  <cp:revision>10</cp:revision>
  <dc:subject/>
  <dc:title/>
</cp:coreProperties>
</file>